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3 Where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18133432"/>
            <w:bookmarkStart w:id="1" w:name="__Fieldmark__0_51813343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18133432"/>
            <w:bookmarkStart w:id="3" w:name="__Fieldmark__1_51813343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18133432"/>
            <w:bookmarkStart w:id="5" w:name="__Fieldmark__2_51813343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18133432"/>
            <w:bookmarkStart w:id="7" w:name="__Fieldmark__3_51813343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18133432"/>
            <w:bookmarkStart w:id="9" w:name="__Fieldmark__4_51813343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18133432"/>
            <w:bookmarkStart w:id="11" w:name="__Fieldmark__5_51813343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18133432"/>
            <w:bookmarkStart w:id="13" w:name="__Fieldmark__6_51813343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18133432"/>
            <w:bookmarkStart w:id="15" w:name="__Fieldmark__7_51813343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18133432"/>
            <w:bookmarkStart w:id="17" w:name="__Fieldmark__8_51813343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18133432"/>
            <w:bookmarkStart w:id="19" w:name="__Fieldmark__9_51813343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18133432"/>
            <w:bookmarkStart w:id="21" w:name="__Fieldmark__10_51813343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18133432"/>
            <w:bookmarkStart w:id="23" w:name="__Fieldmark__11_51813343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18133432"/>
            <w:bookmarkStart w:id="25" w:name="__Fieldmark__12_51813343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18133432"/>
            <w:bookmarkStart w:id="27" w:name="__Fieldmark__13_51813343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18133432"/>
            <w:bookmarkStart w:id="29" w:name="__Fieldmark__14_51813343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18133432"/>
            <w:bookmarkStart w:id="31" w:name="__Fieldmark__15_51813343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18133432"/>
            <w:bookmarkStart w:id="34" w:name="__Fieldmark__16_51813343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18133432"/>
            <w:bookmarkStart w:id="36" w:name="__Fieldmark__17_51813343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18133432"/>
            <w:bookmarkStart w:id="38" w:name="__Fieldmark__18_51813343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18133432"/>
            <w:bookmarkStart w:id="40" w:name="__Fieldmark__19_51813343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18133432"/>
            <w:bookmarkStart w:id="42" w:name="__Fieldmark__20_51813343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18133432"/>
            <w:bookmarkStart w:id="44" w:name="__Fieldmark__21_51813343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18133432"/>
            <w:bookmarkStart w:id="46" w:name="__Fieldmark__22_51813343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18133432"/>
            <w:bookmarkStart w:id="48" w:name="__Fieldmark__23_51813343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18133432"/>
            <w:bookmarkStart w:id="50" w:name="__Fieldmark__24_51813343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18133432"/>
            <w:bookmarkStart w:id="52" w:name="__Fieldmark__25_51813343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18133432"/>
            <w:bookmarkStart w:id="54" w:name="__Fieldmark__27_51813343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18133432"/>
            <w:bookmarkStart w:id="56" w:name="__Fieldmark__28_51813343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18133432"/>
            <w:bookmarkStart w:id="58" w:name="__Fieldmark__29_51813343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18133432"/>
            <w:bookmarkStart w:id="60" w:name="__Fieldmark__30_51813343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18133432"/>
            <w:bookmarkStart w:id="62" w:name="__Fieldmark__31_51813343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ual percep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rientation of letter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atial awarenes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nguage notebook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cetates &amp; erasable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518133432"/>
            <w:bookmarkStart w:id="64" w:name="__Fieldmark__34_51813343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518133432"/>
            <w:bookmarkStart w:id="66" w:name="__Fieldmark__35_51813343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518133432"/>
            <w:bookmarkStart w:id="68" w:name="__Fieldmark__36_51813343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518133432"/>
            <w:bookmarkStart w:id="70" w:name="__Fieldmark__37_51813343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518133432"/>
            <w:bookmarkStart w:id="72" w:name="__Fieldmark__38_51813343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518133432"/>
            <w:bookmarkStart w:id="74" w:name="__Fieldmark__39_51813343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518133432"/>
            <w:bookmarkStart w:id="76" w:name="__Fieldmark__40_51813343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518133432"/>
            <w:bookmarkStart w:id="78" w:name="__Fieldmark__41_51813343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518133432"/>
            <w:bookmarkStart w:id="80" w:name="__Fieldmark__42_51813343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518133432"/>
            <w:bookmarkStart w:id="82" w:name="__Fieldmark__43_51813343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518133432"/>
            <w:bookmarkStart w:id="84" w:name="__Fieldmark__44_51813343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518133432"/>
            <w:bookmarkStart w:id="86" w:name="__Fieldmark__45_51813343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11, Oct 31- Nov 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vonne uses the acetate to demonstrate the importance of looking carefully, the direction of letters and the positioning of them in space. She uses b – d – p – q to demonstrate thi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Yvonne demonstrates the task that the children will do individually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he children write letters facing the right way (the 4 letters above) according to the shapes that they see on a worksheet – the shapes face a certain way according to the letter that should be written in them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 the children’s work, analyzing and correcting any mistakes and / or misconceptions.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05:00Z</dcterms:created>
  <dc:creator>Ana Maria</dc:creator>
  <dc:description/>
  <cp:keywords/>
  <dc:language>en-US</dc:language>
  <cp:lastModifiedBy>Benjamin Pattenden</cp:lastModifiedBy>
  <cp:lastPrinted>2009-01-26T08:55:00Z</cp:lastPrinted>
  <dcterms:modified xsi:type="dcterms:W3CDTF">2011-11-08T14:08:00Z</dcterms:modified>
  <cp:revision>3</cp:revision>
  <dc:subject/>
  <dc:title/>
</cp:coreProperties>
</file>